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Soupis kabel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lnoproud, MaR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68102776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05627029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20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1 přívod, FM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, 1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2, 2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1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2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1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0.19/chodba,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2, 0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UPS 0.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1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2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–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u VZT 2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2 –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1, 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2, 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5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VZT, 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nab., M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cirkul., M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primár, 1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VZT, 1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ÚV, PS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schodiště, 1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0, 2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přívod horko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1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2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zásobník TUV, hor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zásobník TUV, spod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tepla, sběr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, chodba, 0.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enkov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verova, 0.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, VZT 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ováček,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váček,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stupn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avírac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0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stup kondenz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kondenzáto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3, 3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r čerpadla VZT 4, 4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2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3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4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uzel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1.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4, 2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, 2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filtr 2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y 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5, 5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Motor VZT 6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6, 6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3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5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6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3.20/chodba,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6, 3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 3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4</w:t>
            </w:r>
          </w:p>
        </w:tc>
      </w:tr>
      <w:tr>
        <w:trPr>
          <w:trHeight w:val="27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 DA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7, 7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přívod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přívod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odtah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odtah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8, 8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ájení topných  kabelů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el. vytápění VZT 8, rezerv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9, 9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 RA 4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7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8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9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7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4/chodba,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8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7/chodba,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  VZT 7, 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. VZT 7, 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9, 4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rverovna, 4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5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9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ý ovlád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055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pis kabelů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80" w:hRule="atLeast"/>
      </w:trPr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říjen  2008 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3</w:t>
          </w:r>
        </w:p>
      </w:tc>
      <w:tc>
        <w:tcPr>
          <w:tcW w:w="20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2127"/>
    </w:tblGrid>
    <w:tr>
      <w:trPr/>
      <w:tc>
        <w:tcPr>
          <w:tcW w:w="666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127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12674796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3544" w:leader="none"/>
      </w:tabs>
      <w:spacing w:before="120" w:after="0"/>
      <w:ind w:left="3544" w:right="566" w:hanging="2693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7:03:00Z</dcterms:created>
  <dc:creator>SYNERGA a.s.</dc:creator>
  <dc:description/>
  <cp:keywords/>
  <dc:language>en-US</dc:language>
  <cp:lastModifiedBy>Michal</cp:lastModifiedBy>
  <cp:lastPrinted>2007-04-16T11:44:00Z</cp:lastPrinted>
  <dcterms:modified xsi:type="dcterms:W3CDTF">2008-10-13T19:11:00Z</dcterms:modified>
  <cp:revision>16</cp:revision>
  <dc:subject/>
  <dc:title>TECHNICKÁ SPECIFIKACE</dc:title>
</cp:coreProperties>
</file>